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2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25.11.2019 № 97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 от 28.09.2021 № 516-П «О порядке индексации заработной платы работников областных государственных учреждений в 2021 году»: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1 к Примерному положению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у распоряжением министерства сельского хозяйства и плодородия Кировской области от 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(с изменениями, внесенными распоряжением министерства сельского хозяйства и продовольствия Кировской области от 21.12.2020 № 125), изложив позиции графы «Рекомендуемый размер должностного оклада (руб.)» в следующей редакции: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 пункта 1 и подпункте 2.1 пункта 2: «7370,00»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1.2. В подпункте 3.1 пункта 3 и подпункте 4.1 пункта 4: «6661,00»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правоотношения, возникшие с 01.09.2021.</w:t>
      </w:r>
    </w:p>
    <w:p>
      <w:pPr>
        <w:pStyle w:val="Normal"/>
        <w:spacing w:before="48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1859767999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09:00Z</dcterms:created>
  <dc:creator>Марина М. Демакова</dc:creator>
  <dc:description/>
  <cp:keywords/>
  <dc:language>en-US</dc:language>
  <cp:lastModifiedBy>User</cp:lastModifiedBy>
  <cp:lastPrinted>2021-10-14T17:59:00Z</cp:lastPrinted>
  <dcterms:modified xsi:type="dcterms:W3CDTF">2021-10-29T08:38:00Z</dcterms:modified>
  <cp:revision>12</cp:revision>
  <dc:subject/>
  <dc:title/>
</cp:coreProperties>
</file>